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ind w:left="-108" w:hanging="0"/>
        <w:jc w:val="right"/>
        <w:rPr/>
      </w:pPr>
      <w:r>
        <w:rPr>
          <w:sz w:val="26"/>
          <w:szCs w:val="26"/>
        </w:rPr>
        <w:t xml:space="preserve">к </w:t>
      </w:r>
      <w:r>
        <w:rPr>
          <w:rFonts w:eastAsia="Calibri"/>
          <w:sz w:val="26"/>
          <w:szCs w:val="26"/>
          <w:lang w:eastAsia="en-US"/>
        </w:rPr>
        <w:t xml:space="preserve">муниципальной программе </w:t>
      </w:r>
    </w:p>
    <w:p>
      <w:pPr>
        <w:pStyle w:val="Normal"/>
        <w:ind w:left="-108" w:hanging="0"/>
        <w:jc w:val="right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«Развитие физической культуры и спорта в Катав-Ивановском</w:t>
      </w:r>
    </w:p>
    <w:p>
      <w:pPr>
        <w:pStyle w:val="Normal"/>
        <w:ind w:left="-108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муниципальном округе» </w:t>
      </w:r>
    </w:p>
    <w:p>
      <w:pPr>
        <w:pStyle w:val="Normal"/>
        <w:ind w:left="-108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45"/>
      <w:bookmarkEnd w:id="0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ионального проекта,  реализуемого вне национальных проектов 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физической культуры, массового спорта и подготовка спортивного резерв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23"/>
        <w:gridCol w:w="1928"/>
        <w:gridCol w:w="1303"/>
        <w:gridCol w:w="1453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наименование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 реализуемый вне национальных проектов  «Развитие физической культуры, массового спорта и подготовка спортивного резерв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реализации проек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-20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начал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окончани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шкина Татьяна Павловна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Катав-Ивановского муниципального округа по социально-культурной полити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ьёв Юрий Владимирович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изической культуры и спорта Администрации Катав-Ивановского муниципального округа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государственными программами (комплексными программами) субъекта Российской Федерации (далее - государственные программ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Челябинской области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Челябинской области «Развитие физической культуры и спорта в Челябинской области», утвержденной постановлением Правительства Челябинской области №733-П от 25.12.2020г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Государственной программы Челябинской области (при наличии)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32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97"/>
        <w:gridCol w:w="716"/>
        <w:gridCol w:w="992"/>
        <w:gridCol w:w="1360"/>
        <w:gridCol w:w="2097"/>
        <w:gridCol w:w="888"/>
        <w:gridCol w:w="1134"/>
        <w:gridCol w:w="1815"/>
        <w:gridCol w:w="1728"/>
        <w:gridCol w:w="1985"/>
      </w:tblGrid>
      <w:tr>
        <w:trPr/>
        <w:tc>
          <w:tcPr>
            <w:tcW w:w="1532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показателя </w:t>
            </w:r>
            <w:hyperlink w:anchor="P18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5 год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возрастания/убы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стающий итог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 «Повышение эффективности физкультурно-спортивной работы с населением округа по месту работы»</w:t>
            </w:r>
          </w:p>
        </w:tc>
      </w:tr>
      <w:tr>
        <w:trPr>
          <w:trHeight w:val="15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граждан в возрасте от 30 до 54 лет включительно (женщины) и до 59 лет (мужчины), систематически занимающихся физической культурой и спортом, в общей численности граждан муниципального образования данной возрастной категории, %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trHeight w:val="3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«Повышение эффективности физкультурно-оздоровительной работы с населением старшего возраста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 в общей численности граждан муниципального образования данной возрастной категор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ConsPlusNormal"/>
        <w:jc w:val="both"/>
        <w:rPr/>
      </w:pPr>
      <w:r>
        <w:rPr/>
      </w:r>
      <w:bookmarkStart w:id="1" w:name="P1845"/>
      <w:bookmarkStart w:id="2" w:name="P1845"/>
      <w:bookmarkEnd w:id="2"/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гионального проекта, реализуемого вне национальных  проектов</w:t>
              <w:tab/>
              <w:tab/>
              <w:tab/>
              <w:tab/>
              <w:tab/>
              <w:tab/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, массового спорта и подготовка спортивного резер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раждан в возрасте от 30 до 54 лет включительно (женщины) и до 59 лет (мужчины), систематически занимающихся физической культурой и спортом, в общей численности граждан муниципального образования данной возраст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 в общей численности граждан муниципального образования данной возраст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53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1247"/>
        <w:gridCol w:w="2551"/>
        <w:gridCol w:w="793"/>
        <w:gridCol w:w="793"/>
        <w:gridCol w:w="1416"/>
        <w:gridCol w:w="1871"/>
        <w:gridCol w:w="1644"/>
        <w:gridCol w:w="181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5 год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мероприятия (результата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мероприятия (результата) </w:t>
            </w:r>
            <w:hyperlink w:anchor="P2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, реализуемый вне национальных  проектов</w:t>
              <w:tab/>
              <w:tab/>
              <w:tab/>
              <w:tab/>
              <w:tab/>
              <w:tab/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, массового спорта и подготовка спортивного резер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 xml:space="preserve">Услуги специалистов по организации физкультурно-оздоровительной и спортивно-массовой работы с населением среднего возраст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я групповых занятий и заполнения журнал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(выполнение работ по договор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в возрасте от 30 до 54 лет включительно (женщины) и до 59 лет (мужчины), систематически занимающихся физической культурой и спортом, в общей численности граждан муниципального образования данной возрастной катег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Услуги специалистов по организации физкультурно-оздоровительной и спортивно-массовой работы с населением старшего возрас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групповых занятий и заполнения журнал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(выполнение работ по договор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 в общей численности граждан муниципального образования данной возрастной категории, 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2109"/>
      <w:bookmarkStart w:id="4" w:name="P2109"/>
      <w:bookmarkEnd w:id="4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701"/>
        <w:gridCol w:w="2693"/>
        <w:gridCol w:w="2552"/>
        <w:gridCol w:w="3402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изической культуры  и спорта Администрации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в-Ивановского муниципального округ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на реализацию регионального проекта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37 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257 500,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257 500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552 200,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35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88 900,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88 900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213 400,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68 6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68 6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338 8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Мероприятие (результат) "Оплата услуг специалистов по организации физкультурно-оздоровительной и спортивно-массовой работы с населением среднего возраста"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 9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 9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 92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77 7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4 9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4 9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4 92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74 7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Мероприятие (результат) "Оплата услуг специалистов по организации физкультурно-оздоровительной и спортивно-массовой работы с детьми и молодежью в возрасте от 6 до 29 лет"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9 4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9 4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58 9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 4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 4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56 9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Приобретение спортивного инвентаря и оборудования для спортивных школ и физкультурно-спортивных организаций, находящихся  в сельской местности и малых городах с населением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 3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00 32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0 64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 3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 32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0 64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Мероприятие (результат) "Оплата услуг специалистов по организации физкультурно-оздоровительной и спортивно-массовой работы с населением старшего возраста"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 2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 2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 2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 84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 6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 6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 6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 84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Мероприятие (результат) "Расходы на доведение средней заработной платы инструкторов по спорту и тренеров- преподавателей (тренеров), работающих в сельской местности и малых городах Челябинской области с населением до 50 тысяч человек, до среднемесячного дохода от трудовой деятельности в Челяби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90 497,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90 497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580 994,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90 497,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90 497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580 994,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3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3748"/>
        <w:gridCol w:w="1418"/>
        <w:gridCol w:w="1302"/>
        <w:gridCol w:w="2211"/>
        <w:gridCol w:w="314"/>
        <w:gridCol w:w="2410"/>
        <w:gridCol w:w="2211"/>
      </w:tblGrid>
      <w:tr>
        <w:trPr/>
        <w:tc>
          <w:tcPr>
            <w:tcW w:w="15031" w:type="dxa"/>
            <w:gridSpan w:val="8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6. План реализации в текуще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й точк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объекта (только для объектов капитального строительст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одтверждающего документ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ц</w:t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</w:tr>
      <w:tr>
        <w:trPr>
          <w:trHeight w:val="3967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реализуемый вне национальных проектов «Развитие физической культуры, массового спорта и подготовка спортивного резер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ФКИС АДМИНИСТРАЦИИ КИМР, Воробьёв Юрий Владимирович, Начальник Управления физической культуры и спорта Администрации Катав-Ивановского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1138" w:hRule="atLeast"/>
        </w:trPr>
        <w:tc>
          <w:tcPr>
            <w:tcW w:w="15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: «Повышение эффективности физкультурно-спортивной работы с населением округа по месту работы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ероприятие (результат)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и специалистов по организации физкультурно-оздоровительной и спортивно-массовой работы с населением среднего возраст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202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2026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ФКИС АДМИНИСТРАЦИИ КИМО, Воробьёв Юрий Владимирович, Начальник Управления физической культуры и спорта Администрации Катав-Ивановского муниципального округа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на оказания усл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оказания услуг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 xml:space="preserve">Контрольная точка 4.1 :Заключен договор на оказание  услуг со специалистами по организации физкультурно-оздоровительной и спортивно-массовой работы с населением среднего возраст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«Повышение эффективности физкультурно-оздоровительной работы с населением старшего возраста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роприятие (результат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и специалистов по организации физкультурно-оздоровительной и спортивно-массовой работы с населением старшего возраст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202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2026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ФКИС АДМИНИСТРАЦИИ КИМО, Воробьёв Юрий Владимирович, Начальник Управления физической культуры и спорта Администрации Катав-Ивановского муниципального округа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на оказания усл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оказания услуги</w:t>
            </w:r>
          </w:p>
        </w:tc>
      </w:tr>
      <w:tr>
        <w:trPr>
          <w:trHeight w:val="19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говор на оказание  услуг со специалистами по организации физкультурно-оздоровительной и спортивно-массовой работы с населением старшего возраст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widowControl w:val="false"/>
        <w:autoSpaceDE w:val="false"/>
        <w:ind w:left="-108" w:hanging="0"/>
        <w:jc w:val="right"/>
        <w:rPr/>
      </w:pPr>
      <w:r>
        <w:rPr>
          <w:sz w:val="26"/>
          <w:szCs w:val="26"/>
        </w:rPr>
        <w:t xml:space="preserve">к </w:t>
      </w:r>
      <w:r>
        <w:rPr>
          <w:rFonts w:eastAsia="Calibri"/>
          <w:sz w:val="26"/>
          <w:szCs w:val="26"/>
          <w:lang w:eastAsia="en-US"/>
        </w:rPr>
        <w:t xml:space="preserve">муниципальной программе </w:t>
      </w:r>
    </w:p>
    <w:p>
      <w:pPr>
        <w:pStyle w:val="Normal"/>
        <w:ind w:left="-108" w:hanging="0"/>
        <w:jc w:val="right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«Развитие физической культуры и спорта в Катав-Ивановском</w:t>
      </w:r>
    </w:p>
    <w:p>
      <w:pPr>
        <w:pStyle w:val="Normal"/>
        <w:ind w:left="-108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муниципальном округе»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егионального проекта, реализуемого вне национальных проектов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Региональный проект  «Развитие спортивной инфраструктуры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23"/>
        <w:gridCol w:w="1928"/>
        <w:gridCol w:w="1303"/>
        <w:gridCol w:w="1453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наименование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реализуемый вне национальных проек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портивной инфраструктур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реализации проек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-20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начал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окончани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шкина Татьяна Павловна 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Катав-Ивановского муниципального округа по социально-культурной полити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 Александр Александрович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государственными программами (комплексными программами) субъекта Российской Федерации (далее - государственные программ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Челябинской области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Челябинской области «Развитие физической культуры и спорта в Челябинской области», утвержденной постановлением Правительства Челябинской области №733-П 25.12.2020г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Государственной программы Челябинской области (при наличии)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53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97"/>
        <w:gridCol w:w="1708"/>
        <w:gridCol w:w="1360"/>
        <w:gridCol w:w="2097"/>
        <w:gridCol w:w="888"/>
        <w:gridCol w:w="1134"/>
        <w:gridCol w:w="1815"/>
        <w:gridCol w:w="1728"/>
        <w:gridCol w:w="1985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показателя </w:t>
            </w:r>
            <w:hyperlink w:anchor="P18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5 год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возрастания/убы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стающий итог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10</w:t>
            </w:r>
          </w:p>
        </w:tc>
      </w:tr>
      <w:tr>
        <w:trPr/>
        <w:tc>
          <w:tcPr>
            <w:tcW w:w="1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реализуемый вне национальных проектов  «Развитие спортивной инфраструктуры»</w:t>
            </w:r>
          </w:p>
        </w:tc>
      </w:tr>
      <w:tr>
        <w:trPr/>
        <w:tc>
          <w:tcPr>
            <w:tcW w:w="1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«Развитие инфраструктуры, а также капитальные вложения в муниципальные объекты физической культуры и спорта, в том числе для лиц с ограниченными возможностями здоровья и инвалидов»</w:t>
            </w:r>
          </w:p>
        </w:tc>
      </w:tr>
      <w:tr>
        <w:trPr>
          <w:trHeight w:val="15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  <w:tab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реализуемый вне национальных проектов  «Развитие спортивной инфраструкт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2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"/>
        <w:gridCol w:w="2600"/>
        <w:gridCol w:w="1297"/>
        <w:gridCol w:w="1151"/>
        <w:gridCol w:w="647"/>
        <w:gridCol w:w="646"/>
        <w:gridCol w:w="650"/>
        <w:gridCol w:w="2742"/>
        <w:gridCol w:w="2182"/>
        <w:gridCol w:w="2180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5 год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мероприятия (результата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мероприятия (результата) </w:t>
            </w:r>
            <w:hyperlink w:anchor="P2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10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реализуемый вне национальных проектов  «Развитие спортивной инфраструктуры»</w:t>
            </w:r>
          </w:p>
        </w:tc>
      </w:tr>
      <w:tr>
        <w:trPr>
          <w:trHeight w:val="458" w:hRule="atLeast"/>
        </w:trPr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строенных (реконструированных) </w:t>
              <w:br/>
              <w:t>и введенных в эксплуатацию объектов спорт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(реконструкция, техническое перевооружение, приобретение) объекта недвижимого имущества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физкультурно-оздоровительного комплекса с универсальным игровым залом 42*24 и плавательным бассейном 25*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tbl>
      <w:tblPr>
        <w:tblW w:w="14804" w:type="dxa"/>
        <w:jc w:val="left"/>
        <w:tblInd w:w="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4"/>
        <w:gridCol w:w="2410"/>
        <w:gridCol w:w="2693"/>
        <w:gridCol w:w="2410"/>
        <w:gridCol w:w="1947"/>
      </w:tblGrid>
      <w:tr>
        <w:trPr/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Х, ТиС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роприятие (результат) «Капитальные вложения в муниципальные объекты физической культуры и спорта" (всего), 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 730 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 666 8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 397 440,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 0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 618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1 618 000,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30 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048 8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779 44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3685"/>
        <w:gridCol w:w="1418"/>
        <w:gridCol w:w="1302"/>
        <w:gridCol w:w="2667"/>
        <w:gridCol w:w="2268"/>
        <w:gridCol w:w="2211"/>
      </w:tblGrid>
      <w:tr>
        <w:trPr>
          <w:trHeight w:val="25" w:hRule="atLeast"/>
        </w:trPr>
        <w:tc>
          <w:tcPr>
            <w:tcW w:w="1503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лан реализации проекта в текущем году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й точк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объекта (только для объектов капитального строительст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одтверждающего документ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ц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</w:t>
            </w:r>
          </w:p>
        </w:tc>
      </w:tr>
      <w:tr>
        <w:trPr>
          <w:trHeight w:val="1501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иональный проект «Развитие спортивно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раструктуры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е вложения в муниципальные объекты физической культуры спорта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точка1.1.Утвержден план подготовки  мероприятия(дорожная карта)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Х ТиС, Степанов Александр Александрович, начальник Управления коммунального хозяйства, транспорта и связи Катав-Ивановского муниципального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атав-Ивановск, ул. Степана Разина, 4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С-2, КС-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widowControl w:val="false"/>
        <w:autoSpaceDE w:val="false"/>
        <w:ind w:left="-108" w:hanging="0"/>
        <w:jc w:val="right"/>
        <w:rPr/>
      </w:pPr>
      <w:r>
        <w:rPr>
          <w:sz w:val="26"/>
          <w:szCs w:val="26"/>
        </w:rPr>
        <w:t xml:space="preserve">к </w:t>
      </w:r>
      <w:r>
        <w:rPr>
          <w:rFonts w:eastAsia="Calibri"/>
          <w:sz w:val="26"/>
          <w:szCs w:val="26"/>
          <w:lang w:eastAsia="en-US"/>
        </w:rPr>
        <w:t xml:space="preserve">муниципальной программе </w:t>
      </w:r>
    </w:p>
    <w:p>
      <w:pPr>
        <w:pStyle w:val="Normal"/>
        <w:ind w:left="-108" w:hanging="0"/>
        <w:jc w:val="right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«Развитие физической культуры и спорта в Катав-Ивановском</w:t>
      </w:r>
    </w:p>
    <w:p>
      <w:pPr>
        <w:pStyle w:val="Normal"/>
        <w:ind w:left="-108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муниципальном округе»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егионального проекта, реализуемого вне национальных проектов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«Развитие адаптивной физической культуры и адаптивного спорта»</w:t>
      </w:r>
    </w:p>
    <w:p>
      <w:pPr>
        <w:pStyle w:val="ConsPlusNormal"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23"/>
        <w:gridCol w:w="1928"/>
        <w:gridCol w:w="1303"/>
        <w:gridCol w:w="1453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наименование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реализуемый вне национальных проекто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даптивной физической культуры и адаптивного спорт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реализации проек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-20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начал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окончани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шкина Татьяна Павловна 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Катав-Ивановского муниципального округа по социально-культурной полити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ьёв Юрий Владимирович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изической культуры и спорта Администрации Катав-Ивановского муниципального округа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государственными программами (комплексными программами) субъекта Российской Федерации (далее - государственные программ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Челябинской области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Челябинской области «Развитие физической культуры и спорта в Челябинской области», утвержденной постановлением Правительства Челябинской области №733-П 25.12.2020г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Государственной программы Челябинской области (при наличии)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53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97"/>
        <w:gridCol w:w="1708"/>
        <w:gridCol w:w="1360"/>
        <w:gridCol w:w="2097"/>
        <w:gridCol w:w="888"/>
        <w:gridCol w:w="1134"/>
        <w:gridCol w:w="1815"/>
        <w:gridCol w:w="1728"/>
        <w:gridCol w:w="1985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показателя </w:t>
            </w:r>
            <w:hyperlink w:anchor="P18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5 год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возрастания/убы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стающий итог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10</w:t>
            </w:r>
          </w:p>
        </w:tc>
      </w:tr>
      <w:tr>
        <w:trPr/>
        <w:tc>
          <w:tcPr>
            <w:tcW w:w="1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реализуемый вне национальных проектов  «Развитие адаптивной физической культуры и адаптивного спорта»</w:t>
            </w:r>
          </w:p>
        </w:tc>
      </w:tr>
      <w:tr>
        <w:trPr/>
        <w:tc>
          <w:tcPr>
            <w:tcW w:w="1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</w:t>
            </w:r>
          </w:p>
        </w:tc>
      </w:tr>
      <w:tr>
        <w:trPr>
          <w:trHeight w:val="15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реализуемый вне национальных проектов  «Развитие адаптивной физической культуры и адаптивного спор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"/>
        <w:gridCol w:w="2600"/>
        <w:gridCol w:w="1297"/>
        <w:gridCol w:w="1151"/>
        <w:gridCol w:w="647"/>
        <w:gridCol w:w="646"/>
        <w:gridCol w:w="650"/>
        <w:gridCol w:w="2742"/>
        <w:gridCol w:w="2182"/>
        <w:gridCol w:w="2180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5 год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мероприятия (результата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мероприятия (результата) </w:t>
            </w:r>
            <w:hyperlink w:anchor="P2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10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реализуемый вне национальных проектов  «Развитие адаптивной физической культуры и адаптивного спорта»</w:t>
            </w:r>
          </w:p>
        </w:tc>
      </w:tr>
      <w:tr>
        <w:trPr>
          <w:trHeight w:val="458" w:hRule="atLeast"/>
        </w:trPr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я групповых занятий и заполнения журналов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услуг (выполнение работ по договору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и по организации физкультурно-оздоровительной и спортивно-массовой работы с лицами с ограниченными возможностями здоровь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tbl>
      <w:tblPr>
        <w:tblW w:w="14804" w:type="dxa"/>
        <w:jc w:val="left"/>
        <w:tblInd w:w="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4"/>
        <w:gridCol w:w="2410"/>
        <w:gridCol w:w="2693"/>
        <w:gridCol w:w="2410"/>
        <w:gridCol w:w="1947"/>
      </w:tblGrid>
      <w:tr>
        <w:trPr/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физической культуры  и спорта Администрации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в-Ивановского муниципального округа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плата услуг специалистов по организации физкультурно-оздоровительной и спортивно-массовой работы с лицами с ограниченными возможностями здор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 6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 6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 62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 860,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 1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 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 12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1 360,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3685"/>
        <w:gridCol w:w="1418"/>
        <w:gridCol w:w="1302"/>
        <w:gridCol w:w="2667"/>
        <w:gridCol w:w="2268"/>
        <w:gridCol w:w="2211"/>
      </w:tblGrid>
      <w:tr>
        <w:trPr>
          <w:trHeight w:val="25" w:hRule="atLeast"/>
        </w:trPr>
        <w:tc>
          <w:tcPr>
            <w:tcW w:w="1503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 План реализации проекта в текущем году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й точк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одтверждающего документ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ц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1501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(результат) Услуги специалистов по организации физкультурно-оздоровительной и спортивно-массовой работы с лицами с ограниченными возможностями здоровь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ая точка 1.1 Заключен  договор на оказа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20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202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 АДМИНИСТРАЦИИ КИМО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робьёв Юрий Владимирович, Начальник Управления физической культуры и спорта Администрации Катав-Иванов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на оказания усл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оказания услуги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1135" TargetMode="External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7:42:00Z</dcterms:created>
  <dc:creator>User</dc:creator>
  <dc:description/>
  <cp:keywords/>
  <dc:language>en-US</dc:language>
  <cp:lastModifiedBy>User</cp:lastModifiedBy>
  <cp:lastPrinted>2025-12-05T15:52:00Z</cp:lastPrinted>
  <dcterms:modified xsi:type="dcterms:W3CDTF">2025-12-15T10:07:00Z</dcterms:modified>
  <cp:revision>81</cp:revision>
  <dc:subject/>
  <dc:title/>
</cp:coreProperties>
</file>